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. Степень окисления. Бинарные соединения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уже понимаем, что вещества вокруг нас в большинстве своем не состоят из одного химического элемента, а имеют сложное строение. Сложное вещество может состоять из атомов двух, трех и более химических элементов.</w:t>
            </w:r>
          </w:p>
        </w:tc>
      </w:tr>
      <w:tr>
        <w:trPr/>
        <w:tc>
          <w:tcPr>
            <w:tcW w:w="9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ожное веществ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вещество, состоящее из атомов разных химических элементов.</w:t>
            </w:r>
          </w:p>
        </w:tc>
      </w:tr>
      <w:tr>
        <w:trPr/>
        <w:tc>
          <w:tcPr>
            <w:tcW w:w="9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ные вещества подразделяют н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инарные (двухэлементны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ногоэлементные соединения.</w:t>
            </w:r>
          </w:p>
        </w:tc>
      </w:tr>
      <w:tr>
        <w:trPr/>
        <w:tc>
          <w:tcPr>
            <w:tcW w:w="9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инарные (двухэлементные) соеди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о сложные вещества, молекулы или кристаллы которых состоят из двух разных видов химических элемент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огоэлементные соединения состоят из трех и более элементов.</w:t>
            </w:r>
          </w:p>
        </w:tc>
      </w:tr>
      <w:tr>
        <w:trPr/>
        <w:tc>
          <w:tcPr>
            <w:tcW w:w="9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руг нас множество бинарных соединений. Это и поваренная соль, и вода, и углекислый газ и другие. Мы не раз сталкивались с ними в предыдущих темах.</w:t>
            </w:r>
          </w:p>
        </w:tc>
      </w:tr>
      <w:tr>
        <w:trPr/>
        <w:tc>
          <w:tcPr>
            <w:tcW w:w="9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связь в таких соединениях на электронном уровне осуществляется путем одного электронного облак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лака) атома,  отдающего с внешнего уровня электрон,  и второго электронного облак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лака) атома,  получающего электрон. Электрон не полностью переходит к другому атому, общая электронная пара смещается в сторону более электроотрицательного атома.</w:t>
            </w:r>
          </w:p>
        </w:tc>
      </w:tr>
      <w:tr>
        <w:trPr/>
        <w:tc>
          <w:tcPr>
            <w:tcW w:w="9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: в молекул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лороводорода,  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иобретает положительный заряд, 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трицательный. Химическая связь образуется за счет спаривания неспаренных внешних электронов и образования внешней электронной пары атомов водорода и хлора.</w:t>
            </w:r>
          </w:p>
        </w:tc>
      </w:tr>
      <w:tr>
        <w:trPr/>
        <w:tc>
          <w:tcPr>
            <w:tcW w:w="9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ие условные заряды называю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епенью окис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Степень окислен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условный заряд атомов химического элемента в соединении, вычисленный на основе предположения, что все соединения (и ионные, и ковалентно-полярные) состоят только из ионов.</w:t>
            </w:r>
          </w:p>
        </w:tc>
      </w:tr>
      <w:tr>
        <w:trPr/>
        <w:tc>
          <w:tcPr>
            <w:tcW w:w="9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окисления обычно ставится над элементом сверху и может име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ожительное, отрицатель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либ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улев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ение.</w:t>
            </w:r>
            <w:r>
              <w:rPr>
                <w:b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8610" cy="39941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3" r="-5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добства определения степеней окисления элементов существуют несколько универсальных правил, справедливых для большинства химических соединений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металл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группы таблицы Дмитрия  Ивановича Менделеева во всех соединениях степень окисления равна +1. Например, 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ксид натрия)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металл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группы таблицы Дмитрия  Ивановича Менделеева во всех соединениях степень окисления равна +2. Например, 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льфид магния)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металл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группы таблицы Дмитрия  Ивановича Менделеева во всех соединениях степень окисления равна +3. Например, 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торид алюминия)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род в соединениях имеет степень окисления +1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только с металлами </w:t>
            </w:r>
          </w:p>
          <w:p>
            <w:pPr>
              <w:pStyle w:val="Style16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1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левое значение степени окисления имеют атомы в молекулах простых веществ и атомы в свободном состоянии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несколько соединений и определим степень окисления атомов в частицах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льфид натр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трий в соединении имеет положительную степень окисл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ера – отрицательну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в целом все соединение имеет нулевую степень окис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 как суммарно два атома натрия с зарядом +1 (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равны одному атому серы с зарядом -2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ид азота (V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азот в соединении имеет положительную степень окисл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ислород – отрицательну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а в целом все соединение имеет нулевую степень окисл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 как суммарно два атома азота с зарядом +5 (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равны пяти атомам кислорода с зарядом -2(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водород в соединении имеет положительную степень окисл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ислород – отрицательну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а в целом все соединение имеет нулевую степень окисл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 как суммарно два атома водорода с зарядом +1 (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равны одному атому кислорода с зарядом -2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9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нятию «степень окисления» близко понятие «валентность». Однако это два разных понятия. Существует несколько принципиальных отличий степени окисления от валентности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окисления имеет заряд, а валентность нет. Например, степень окисления кислорода в молекуле воды -2, а валентность 2;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валентности применимо только к веществам, имеющим молекулярное строение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ые значения валентности и степени окисления часто не совпадают. Например, одновалентный хлор имеет несколько степеней окисления; в ацетилене степень окисления углерода равна -1, а валентность IV.</w:t>
            </w:r>
          </w:p>
        </w:tc>
      </w:tr>
      <w:tr>
        <w:trPr/>
        <w:tc>
          <w:tcPr>
            <w:tcW w:w="9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органической химии более целесообразно применение понятия именно «степень окисления», так как большинство веществ имеют немолекулярное строение. Зная степени окисления химических элементов в веществе, возможно составление формулы соединения, из которого состоит вещество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. Рассмотрим алгоритм составления формулы сульфида железа (III)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ем знаки железа и серы рядом. Железо как менее элекроотрицательный элемент становится на первое место, а сера на второе.</w:t>
            </w:r>
            <w:r>
              <w:rPr>
                <w:rFonts w:cs="Times New Roman" w:ascii="Times New Roman" w:hAnsi="Times New Roman"/>
                <w:b/>
                <w:color w:val="4F6228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звестно из названия,  каждый атом железа отдает три внешних электрона атомам серы, каждому из которых не хватает двух электронов до завершения внешнего энергетического уровня.</w:t>
            </w:r>
            <w:r>
              <w:rPr>
                <w:rFonts w:cs="Times New Roman" w:ascii="Times New Roman" w:hAnsi="Times New Roman"/>
                <w:b/>
                <w:color w:val="4F6228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м эти значения в формулу:</w:t>
            </w:r>
            <w:r>
              <w:rPr>
                <w:rFonts w:cs="Times New Roman" w:ascii="Times New Roman" w:hAnsi="Times New Roman"/>
                <w:b/>
                <w:color w:val="4F6228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м наименьшее общее кратное для них, которое  равно 6.</w:t>
            </w:r>
            <w:r>
              <w:rPr>
                <w:rFonts w:cs="Times New Roman" w:ascii="Times New Roman" w:hAnsi="Times New Roman"/>
                <w:b/>
                <w:color w:val="4F622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читываем и записываем индексы.</w:t>
            </w:r>
            <w:r>
              <w:rPr>
                <w:rFonts w:cs="Times New Roman" w:ascii="Times New Roman" w:hAnsi="Times New Roman"/>
                <w:b/>
                <w:color w:val="4F62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я бинарных соединений образуются из двух слов. Первое слово указывает на электроотрицательную часть соединения, к нему прибавляется оконча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–и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именительном падеже. Второе слово записывается в родительном падеже и обозначает положительную часть соединения. Вторая часть может быть либо металлом, либо менее электроотрицательным элементом, чем элемент  в первой част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им примеры  в обоих случаях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енее электроотрицательный элемент – металл. Хлорид кал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ксид желез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Гидрид каль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нее электроотрицательный элемент – неметалл. Оксид крем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ксид азот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ервые принципы химической номенклатуры были разработаны в 1785 году французскими химиками Антуаном Лавуазье, Антуаном де Фуркруа, Луи Гитоном де Мерво и Клодом Бертолл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35:00Z</dcterms:created>
  <dc:creator>Admin</dc:creator>
  <dc:description/>
  <cp:keywords/>
  <dc:language>en-US</dc:language>
  <cp:lastModifiedBy>Пользователь</cp:lastModifiedBy>
  <dcterms:modified xsi:type="dcterms:W3CDTF">2014-11-04T15:53:00Z</dcterms:modified>
  <cp:revision>3</cp:revision>
  <dc:subject/>
  <dc:title/>
</cp:coreProperties>
</file>